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49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IS ELÉTRICOS PARA ATENDER AS NECESSIDADES DAS UNIDADES ESCOLARES E DA SECRETARIA MUNICIPAL DE EDUCAÇÃO ALÉM DE, EXCEPCIONALMENTE, ABASTECER O ALMOXARIFADO DA SECRETARIA MUNICIPAL DE EDUC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Md" w:hAnsi="Azo Sans Md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1T14:43:00Z</dcterms:modified>
  <cp:revision>14</cp:revision>
  <dc:subject/>
  <dc:title>Ilmo Sr</dc:title>
</cp:coreProperties>
</file>